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від </w:t>
      </w:r>
      <w:r>
        <w:rPr>
          <w:b/>
          <w:lang w:val="en-US"/>
        </w:rPr>
        <w:t xml:space="preserve">                                 </w:t>
      </w:r>
      <w:r>
        <w:rPr>
          <w:b/>
          <w:lang w:val="uk-UA"/>
        </w:rPr>
        <w:t xml:space="preserve">     </w:t>
      </w:r>
      <w:r>
        <w:rPr>
          <w:b/>
          <w:lang w:val="en-US"/>
        </w:rPr>
        <w:t xml:space="preserve">     </w:t>
      </w:r>
      <w:r>
        <w:rPr>
          <w:b/>
          <w:lang w:val="uk-UA"/>
        </w:rPr>
        <w:t xml:space="preserve">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тель Г.Г. в с. Речичани на вул. Нижнє Твердопілля, 43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заяву Фітель Г.Г., ід. № 2197023485, що проживає в с. Речичани про затвердження технічної документації із землеустрою щодо встановлення меж земельної ділянки в натурі (на місцевості) в с. Речичани на вул. Нижнє Твердопілля, 43 для будівництва та обслуговування житлового будинку, господарських будівель та споруд, відповідну технічну документацію, розроблену ФО-П Кульчицький Б.В.</w:t>
      </w:r>
      <w:r>
        <w:rPr>
          <w:sz w:val="25"/>
          <w:szCs w:val="25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ст.ст. 12, 40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технічну документацію із землеустрою щодо встановлення меж земельної ділянки площею 0,2500 га кадастровий номер 4620987200:15:008:0036 в натурі (на місцевості) Фітель Ганні Григорівні з цільовим призначенням – для будівництва та обслуговування житлового будинку, господарських будівель та споруд (код за КВЦПЗ – 02.01) на вул. Нижнє Твердопілля, 43 в с. Речичани Городоцької міської ради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2. Передати безоплатно у власність Фітель Ганні Григорівні земельну ділянку площею 0,2500 га кадастровий номер 4620987200:15:008:0036 на вул. Нижнє Твердопілля, 43 в с. Речичани Городоцької міської ради Львівської області 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Фітель Ганні Григор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(Кульчицький Н.Б.)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5:09:00Z</dcterms:created>
  <dc:creator>user</dc:creator>
  <dc:description/>
  <cp:keywords/>
  <dc:language>en-US</dc:language>
  <cp:lastModifiedBy>Deba Admin</cp:lastModifiedBy>
  <cp:lastPrinted>2020-12-28T08:39:00Z</cp:lastPrinted>
  <dcterms:modified xsi:type="dcterms:W3CDTF">2020-12-28T06:39:00Z</dcterms:modified>
  <cp:revision>4</cp:revision>
  <dc:subject/>
  <dc:title>ГОРОДОЦЬКА МІСЬКА РАДА</dc:title>
</cp:coreProperties>
</file>